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adjustright \b\i\fs72\lang1040\cgrid \sbasedon0 \snext0 heading 1;}{\s2\qc\keepn\nowidctlpar\widctlpar\adjustright \i\fs44\cf8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AREA DI PARCO I}{\author UFFICIO ARMAMENTO.}{\operator S.M.E.}{\creatim\yr1998\mo7\dy27\hr11\min40}{\revtim\yr1998\mo7\dy27\hr11\min40}{\printim\yr1998\mo6\dy3\hr16\min44}{\version3}{\edmins0}{\nofpages1}{\nofwords22}{\nofchars129}{\*\company ISPEL - TRAMAT}{\nofcharsws158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llegato 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left1418\trbrdrt\brdrwavydb\brdrw15 \trbrdrl\brdrwavydb\brdrw15 \trbrdrb\brdrwavydb\brdrw15 \trbrdrr\brdrwavydb\brdrw15 \trbrdrh\brdrwavydb\brdrw15 \trbrdrv\brdrwavydb\brdrw15 \clvertalt\clbrdrt\brdrwavydb\brdrw15 \clbrdrl\brdrwavydb\brdrw15 \clbrdrr\brdrwavydb\brdrw15 \cltxlrtb \cellx8364\pard\plain \s1\qc\keepn\nowidctlpar\widctlpar\intbl\outlinelevel0\adjustright \b\i\fs72\lang1040\cgrid {AREA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intbl\adjustright \fs20\lang1040\cgrid {\fs72 \cell }\pard \nowidctlpar\widctlpar\intbl\adjustright {\row }\trowd \trgaph70\trleft1418\trbrdrt\brdrwavydb\brdrw15 \trbrdrl\brdrwavydb\brdrw15 \trbrdrb\brdrwavydb\brdrw15 \trbrdrr\brdrwavydb\brdrw15 \trbrdrh\brdrwavydb\brdrw15 \trbrdrv\brdrwavydb\brdrw15 \clvertalt\clbrdrt\brdrwavydb\brdrw15 \clbrdrb\brdrwavydb\brdrw15 \clcbpat8\cltxlrtb \cellx8364\pard\plain \s2\qc\keepn\nowidctlpar\widctlpar\intbl\outlinelevel1\adjustright \i\fs44\cf8\lang1040\cgrid {\cell }\pard\plain \nowidctlpar\widctlpar\intbl\adjustright \fs20\lang1040\cgrid {\i \row }\trowd \trgaph70\trleft1418\trbrdrt\brdrwavydb\brdrw15 \trbrdrl\brdrwavydb\brdrw15 \trbrdrb\brdrwavydb\brdrw15 \trbrdrr\brdrwavydb\brdrw15 \trbrdrh\brdrwavydb\brdrw15 \trbrdrv\brdrwavydb\brdrw15 \clvertalt\clbrdrt\brdrwavydb\brdrw15 \clbrdrl\brdrwavydb\brdrw15 \clbrdrb\brdrwavydb\brdrw15 \clbrdrr\brdrwavydb\brdrw15 \clcbpat8\clshdng9500\cltxlrtb \cellx8364\pard\plain \s2\qc\sb60\keepn\nowidctlpar\widctlpar\intbl\outlinelevel1\adjustright \i\fs44\cf8\lang1040\cgrid {Muni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ell }\pard \nowidctlpar\widctlpar\intbl\adjustright {\row }\pard \qj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418 \clvertalt\cltxlrtb \cellx3493\clvertalt\cltxlrtb \cellx8364\pard \qj\nowidctlpar\widctlpar\intbl\adjustright {\b\fs28 Appendice   1\cell Munizioni accantonate nelle Riservette \cell }\pard \nowidctlpar\widctlpar\intbl\adjustright {\row }\trowd \trgaph70\trleft1418 \clvertalt\cltxlrtb \cellx3493\clvertalt\cltxlrtb \cellx8364\pard \qj\nowidctlpar\widctlpar\intbl\adjustright {\b\fs28 Appendice   2\cell Munizioni accantonate nei Depositi\cell }\pard \nowidctlpar\widctlpar\intbl\adjustright {\row }\pard \qj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